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Výměna potrubí vnitřního vodovodu v POO – A v Jičíně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číslo akce : ZD/19/421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8"/>
          <w:szCs w:val="28"/>
        </w:rPr>
        <w:t>místo : Oblastní nemocnice Jičín a.s.  Bolzanova 512, Jičín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- vnitřní vodovod -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>stoupačka V104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 CE" w:ascii="Arial CE" w:hAnsi="Arial CE"/>
          <w:b w:val="false"/>
          <w:bCs/>
          <w:sz w:val="32"/>
          <w:szCs w:val="32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2     Půdorys 1 PP ( suterén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3     Půdorys 1 NP ( přízemí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4</w:t>
      </w:r>
      <w:r>
        <w:rPr>
          <w:b w:val="false"/>
        </w:rPr>
        <w:t xml:space="preserve">     Půdorys 2 NP ( 1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5</w:t>
      </w:r>
      <w:r>
        <w:rPr>
          <w:b w:val="false"/>
        </w:rPr>
        <w:t xml:space="preserve">     Půdorys 3 NP ( 2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6</w:t>
      </w:r>
      <w:r>
        <w:rPr>
          <w:b w:val="false"/>
        </w:rPr>
        <w:t xml:space="preserve">     Půdorys 4 NP ( 3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7</w:t>
      </w:r>
      <w:r>
        <w:rPr>
          <w:b w:val="false"/>
        </w:rPr>
        <w:t xml:space="preserve">     Prostorové zobrazení vodovodu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eastAsia="Arial"/>
          <w:b w:val="false"/>
        </w:rPr>
        <w:t>stoupačka č. V1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2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98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rálovehradecký kraj , Pivovarské náměstí 124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 03 Hradec Králové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3/7/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Výměna potrubí vnitřního vodovodu v POO – A Jičíně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číslo akce : ZD/19/421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0"/>
                <w:szCs w:val="20"/>
              </w:rPr>
              <w:t>místo : Oblastní nemocnice Jičín a.s.  Bolzanova 512, Jičín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- vnitřní vodovod  -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 D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7/20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 4.1. ZTI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8-03-06T13:40:00Z</cp:lastPrinted>
  <dcterms:modified xsi:type="dcterms:W3CDTF">2013-05-18T18:57:00Z</dcterms:modified>
  <cp:revision>77</cp:revision>
  <dc:subject/>
  <dc:title>P L Y N O F I K A C E     O B J E K T U </dc:title>
</cp:coreProperties>
</file>